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Commune de Souvigny (03210)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VIS D’APPEL PUBLIC A LA CONCURRENCE </w:t>
      </w:r>
    </w:p>
    <w:p>
      <w:pPr>
        <w:pStyle w:val="Heading"/>
        <w:rPr/>
      </w:pPr>
      <w:r>
        <w:rPr/>
        <w:t>SIMPLIFIE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urniture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/>
      </w:pPr>
      <w:r>
        <w:rPr/>
        <w:t>Identification de l’organisme qui passe le marché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tatut de l’organisme 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mune &lt; 3500 h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Nom et adresse officiels de l’organisme acheteur :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MUNE DE SOUVIGNY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urs Geneviève Huillier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3210 SOUVIGNY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ersonne représentant le pouvoir adjudicateur 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sieur SOTEAU Christia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Heading1"/>
        <w:rPr/>
      </w:pPr>
      <w:r>
        <w:rPr/>
        <w:t xml:space="preserve">Objet du marché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HOTOCOPIEUR NUMERIQUE NOIR &amp; BLANC et COULEUR (Fourniture et maintenance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ritères d’attribution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ffre économiquement la plus avantageuse appréciée en fonc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ritère(s) noté(s) sur 100 points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Valeur technique : 50 %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oût de la maintenance : 30 %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ix des prestations : 20 %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Procédure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ché à procédure adaptée (ouvert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onditions de délai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te limite de réception des offres :</w:t>
      </w:r>
      <w:r>
        <w:rPr>
          <w:color w:val="000000"/>
          <w:sz w:val="20"/>
          <w:szCs w:val="20"/>
        </w:rPr>
        <w:t xml:space="preserve"> 13 Mai 2008 à 12h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Date d’envoi du présent avi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/04/2008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28:00Z</dcterms:created>
  <dc:creator>AGNES</dc:creator>
  <dc:description>modèle de publicité se limitant aux champs obligatoires dans son contenu afin de permettre la passation d'un ou plusieurs marchés</dc:description>
  <cp:keywords>publicité marché</cp:keywords>
  <dc:language>en-US</dc:language>
  <cp:lastModifiedBy>AGNES</cp:lastModifiedBy>
  <cp:lastPrinted>2008-04-21T14:29:00Z</cp:lastPrinted>
  <dcterms:modified xsi:type="dcterms:W3CDTF">2008-04-21T12:29:00Z</dcterms:modified>
  <cp:revision>1</cp:revision>
  <dc:subject/>
  <dc:title>AVIS D’APPEL PUBLIC A LA CONCURRENCE SIMPLIFIE</dc:title>
</cp:coreProperties>
</file>